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ITURA MUNICIPAL DE PAL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CIA GERAL DO MUNIC�P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 COMPLEMENTAR N� 24, DE 26 DE AGOSTO DE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tera a reda��o dos arts. 96 e 101 e par�grafo 3� da Lei Complementar n� 008, de 16 de novembro de 1999, e d� outras provid�nc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�MARA MUNICIPAL DE PALMAS aprova e eu sanciono a seguinte L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� Os artigos 96 e 101 e par�grafo 3� da Lei Complementar n� 008, de 16 de novembro de 1999, passam a vigorar com a seguinte reda��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96. A servidora que adotar crian�a, nos termos do Estatuto da Crian�a e do Adolescente, Lei 8.069, de 13 de julho de 1990, ser� concedida licen�a de cento e vinte e dias, a qual ser� apontada como licen�a maternidade, sem qualquer men��o � natureza da ado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101. A crit�rio da Administra��o P�blica, poder� ser concedida ao servidor de cargo efetivo, desde que n�o esteja em est�gio probat�rio, licen�a para o trato de assuntos particulares pelo prazo de 3 (tr�s) anos consecutivos, sem remunera��o, prorrog�vel uma �nica vez por per�odo n�o superior a esse li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� N�o se conceder� nova licen�a antes do decorrido 2 (dois) anos do t�rmino da anterior ou de sua revog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2� Esta Lei entra em vigor na data de sua publica�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. 3� Revogam-se as disposi��es em contr�rio, em especial os par�grafos 2�, 4� e 5� do art. 101 da Lei Complementar n� 008, de 16 de novembro de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ITURA DO MUNIC�PIO DE PALMAS, aos 26 dias do m�s de junho de 2000, 12� ano da cria��o de Pal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EL ODIR R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ito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