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ind w:left="20" w:right="0" w:hanging="0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LEI COMPLEMENTAR  Nº 118, DE 17 DE ABRIL 200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7080</wp:posOffset>
                </wp:positionH>
                <wp:positionV relativeFrom="paragraph">
                  <wp:posOffset>-1382395</wp:posOffset>
                </wp:positionV>
                <wp:extent cx="1534795" cy="888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4795" cy="8883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tedodamoldura"/>
                              <w:jc w:val="center"/>
                              <w:rPr>
                                <w:rFonts w:ascii="Arial" w:hAnsi="Arial" w:eastAsia="Times New Roman" w:cs="Arial"/>
                                <w:b/>
                                <w:b/>
                                <w:color w:val="000000"/>
                                <w:sz w:val="16"/>
                                <w:szCs w:val="20"/>
                                <w:lang w:val="pt-BR" w:bidi="zx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6"/>
                                <w:szCs w:val="20"/>
                                <w:lang w:val="pt-BR" w:bidi="zxx"/>
                              </w:rPr>
                              <w:t>PUBLICADO EM PLACAR</w:t>
                            </w:r>
                          </w:p>
                          <w:p>
                            <w:pPr>
                              <w:pStyle w:val="Contedodamoldura"/>
                              <w:jc w:val="center"/>
                              <w:rPr>
                                <w:rFonts w:ascii="Arial" w:hAnsi="Arial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0"/>
                                <w:lang w:val="pt-BR" w:bidi="zxx"/>
                              </w:rPr>
                            </w:pPr>
                            <w:r>
                              <w:rPr>
                                <w:rFonts w:eastAsia="Times New Roman" w:cs="Times New Roman" w:ascii="Arial" w:hAnsi="Arial"/>
                                <w:b/>
                                <w:color w:val="000000"/>
                                <w:sz w:val="24"/>
                                <w:szCs w:val="20"/>
                                <w:lang w:val="pt-BR" w:bidi="zxx"/>
                              </w:rPr>
                            </w:r>
                          </w:p>
                          <w:p>
                            <w:pPr>
                              <w:pStyle w:val="Contedodamoldura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color w:val="000000"/>
                                <w:sz w:val="18"/>
                                <w:szCs w:val="20"/>
                                <w:lang w:val="pt-BR" w:bidi="zxx"/>
                              </w:rPr>
                              <w:t xml:space="preserve">Em </w:t>
                            </w: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18"/>
                                <w:szCs w:val="20"/>
                                <w:lang w:val="pt-BR" w:bidi="zxx"/>
                              </w:rPr>
                              <w:t>_____/______/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18"/>
                                <w:szCs w:val="20"/>
                                <w:lang w:val="pt-BR" w:eastAsia="zxx" w:bidi="zx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18"/>
                                <w:szCs w:val="20"/>
                                <w:lang w:val="pt-BR" w:eastAsia="zxx" w:bidi="zxx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Times New Roman" w:cs="Arial"/>
                                <w:color w:val="auto"/>
                                <w:sz w:val="18"/>
                                <w:szCs w:val="20"/>
                                <w:lang w:val="pt-BR" w:eastAsia="zxx" w:bidi="zxx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auto"/>
                                <w:sz w:val="18"/>
                                <w:szCs w:val="20"/>
                                <w:lang w:val="pt-BR" w:eastAsia="zxx" w:bidi="zxx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85pt;height:69.95pt;mso-wrap-distance-left:9.05pt;mso-wrap-distance-right:9.05pt;mso-wrap-distance-top:0pt;mso-wrap-distance-bottom:0pt;margin-top:-108.85pt;mso-position-vertical-relative:text;margin-left:360.4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Contedodamoldura"/>
                        <w:jc w:val="center"/>
                        <w:rPr>
                          <w:rFonts w:ascii="Arial" w:hAnsi="Arial" w:eastAsia="Times New Roman" w:cs="Arial"/>
                          <w:b/>
                          <w:b/>
                          <w:color w:val="000000"/>
                          <w:sz w:val="16"/>
                          <w:szCs w:val="20"/>
                          <w:lang w:val="pt-BR" w:bidi="zxx"/>
                        </w:rPr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16"/>
                          <w:szCs w:val="20"/>
                          <w:lang w:val="pt-BR" w:bidi="zxx"/>
                        </w:rPr>
                        <w:t>PUBLICADO EM PLACAR</w:t>
                      </w:r>
                    </w:p>
                    <w:p>
                      <w:pPr>
                        <w:pStyle w:val="Contedodamoldura"/>
                        <w:jc w:val="center"/>
                        <w:rPr>
                          <w:rFonts w:ascii="Arial" w:hAnsi="Arial" w:eastAsia="Times New Roman" w:cs="Times New Roman"/>
                          <w:b/>
                          <w:b/>
                          <w:color w:val="000000"/>
                          <w:sz w:val="24"/>
                          <w:szCs w:val="20"/>
                          <w:lang w:val="pt-BR" w:bidi="zxx"/>
                        </w:rPr>
                      </w:pPr>
                      <w:r>
                        <w:rPr>
                          <w:rFonts w:eastAsia="Times New Roman" w:cs="Times New Roman" w:ascii="Arial" w:hAnsi="Arial"/>
                          <w:b/>
                          <w:color w:val="000000"/>
                          <w:sz w:val="24"/>
                          <w:szCs w:val="20"/>
                          <w:lang w:val="pt-BR" w:bidi="zxx"/>
                        </w:rPr>
                      </w:r>
                    </w:p>
                    <w:p>
                      <w:pPr>
                        <w:pStyle w:val="Contedodamoldura"/>
                        <w:jc w:val="center"/>
                        <w:rPr/>
                      </w:pPr>
                      <w:r>
                        <w:rPr>
                          <w:rFonts w:eastAsia="Times New Roman" w:cs="Arial" w:ascii="Arial" w:hAnsi="Arial"/>
                          <w:b/>
                          <w:color w:val="000000"/>
                          <w:sz w:val="18"/>
                          <w:szCs w:val="20"/>
                          <w:lang w:val="pt-BR" w:bidi="zxx"/>
                        </w:rPr>
                        <w:t xml:space="preserve">Em </w:t>
                      </w:r>
                      <w:r>
                        <w:rPr>
                          <w:rFonts w:eastAsia="Times New Roman" w:cs="Arial" w:ascii="Arial" w:hAnsi="Arial"/>
                          <w:color w:val="000000"/>
                          <w:sz w:val="18"/>
                          <w:szCs w:val="20"/>
                          <w:lang w:val="pt-BR" w:bidi="zxx"/>
                        </w:rPr>
                        <w:t>_____/______/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auto"/>
                          <w:sz w:val="18"/>
                          <w:szCs w:val="20"/>
                          <w:lang w:val="pt-BR" w:eastAsia="zxx" w:bidi="zxx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18"/>
                          <w:szCs w:val="20"/>
                          <w:lang w:val="pt-BR" w:eastAsia="zxx" w:bidi="zxx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Times New Roman" w:cs="Arial"/>
                          <w:color w:val="auto"/>
                          <w:sz w:val="18"/>
                          <w:szCs w:val="20"/>
                          <w:lang w:val="pt-BR" w:eastAsia="zxx" w:bidi="zxx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auto"/>
                          <w:sz w:val="18"/>
                          <w:szCs w:val="20"/>
                          <w:lang w:val="pt-BR" w:eastAsia="zxx" w:bidi="zxx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dice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rPr>
          <w:rFonts w:ascii="Arial" w:hAnsi="Arial" w:eastAsia="Times New Roman" w:cs="Arial"/>
          <w:b/>
          <w:b/>
          <w:color w:val="auto"/>
          <w:sz w:val="22"/>
          <w:szCs w:val="20"/>
          <w:u w:val="single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u w:val="single"/>
          <w:lang w:val="pt-BR" w:bidi="ar-SA"/>
        </w:rPr>
      </w:r>
    </w:p>
    <w:p>
      <w:pPr>
        <w:pStyle w:val="Ndice"/>
        <w:ind w:left="3860" w:right="0" w:firstLine="6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ltera a Lei Complementar nº 008, de 16 de novembro de 1999, que dispõe sobre o estatuto dos servidores públicos da Administração Direta e Indireta dos Poderes do Município de Palmas, nos termos que especifica.</w:t>
      </w:r>
    </w:p>
    <w:p>
      <w:pPr>
        <w:pStyle w:val="Ndice"/>
        <w:ind w:left="3860" w:right="0" w:firstLine="6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2124" w:right="0" w:firstLine="6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567" w:right="0" w:firstLine="1134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Faço saber que:</w:t>
      </w:r>
    </w:p>
    <w:p>
      <w:pPr>
        <w:pStyle w:val="Ndice"/>
        <w:ind w:left="567" w:right="0" w:firstLine="851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0" w:right="0" w:firstLine="1701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 xml:space="preserve">A CÂMARA MUNICIPAL DE PALMAS </w:t>
      </w: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aprovou e eu sanciono a seguinte Lei Complementar:</w:t>
      </w:r>
    </w:p>
    <w:p>
      <w:pPr>
        <w:pStyle w:val="Ndice"/>
        <w:ind w:left="567" w:right="0" w:firstLine="851"/>
        <w:jc w:val="both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30" w:right="0" w:firstLine="1671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 xml:space="preserve">Art. 1º </w:t>
      </w: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Os artigos elencados da Lei Complementar nº 008, de 16 de novembro de 1999, passa a vigorar com a seguinte redação:</w:t>
      </w:r>
    </w:p>
    <w:p>
      <w:pPr>
        <w:pStyle w:val="Ndice"/>
        <w:ind w:left="30" w:right="0" w:firstLine="851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ormal"/>
        <w:ind w:left="0" w:right="0" w:firstLine="851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ormal"/>
        <w:ind w:left="1701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t-BR" w:bidi="ar-SA"/>
        </w:rPr>
        <w:t>Art. 18 Os servidores municipais cumprirão jornada de trabalho fixada em razão das atribuições dos respectivos cargos, respeitada a duração máxima de trabalho semanal de 40 (quarenta) horas e observado o limite máximo de 8 (oito) horas diárias.</w:t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bCs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bCs/>
          <w:color w:val="auto"/>
          <w:sz w:val="22"/>
          <w:szCs w:val="20"/>
          <w:lang w:val="pt-BR" w:bidi="ar-SA"/>
        </w:rPr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37. ...</w:t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 - a título de remuneração ou provento, importância inferior ao salário mínimo.</w:t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418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55. ...</w:t>
      </w:r>
    </w:p>
    <w:p>
      <w:pPr>
        <w:pStyle w:val="Ndice"/>
        <w:ind w:left="1418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 - auxílio-reclusão;</w:t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I - salário-família;</w:t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II - auxílio-transporte.</w:t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§ 1º O auxílio, de que trata o inciso I deste artigo, será pago pelo sistema de previdência ao qual se vincula o servidor público municipal, não sendo permitida, sob qualquer hipótese, a sua inclusão em folha de pagamento.</w:t>
      </w:r>
    </w:p>
    <w:p>
      <w:pPr>
        <w:pStyle w:val="Ndice"/>
        <w:ind w:left="1418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§ 2º As cotas do salário-família serão pagas pela administração pública municipal, juntamente com a remuneração mensal do segurado, efetivando-se a compensação financeira quando do recolhimento das contribuições previdenciárias.</w:t>
      </w:r>
    </w:p>
    <w:p>
      <w:pPr>
        <w:pStyle w:val="Ndice"/>
        <w:ind w:left="1276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276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1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67. 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§ 3º Poderá integrar a remuneração de contribuição, do servidor titular de cargo efetivo, a parcela percebida pelo segurado do exercício de cargo em comissão ou função de confiança, mediante opção por ele exercida, para efeito de cálculo de benefício a ser concedido, respeitada, em qualquer hipótese, a limitação da remuneração ou do subsídio do respectivo servidor, no cargo efetivo em que se der a aposentadoria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81. 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§ 5º É facultado ao Órgão Público Municipal, conceder ao servidor a conversão de 1/3 (um terço) de suas férias em abono pecuniário, desde que o requeira pelo menos 30 (trinta) dias antes do seu início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85. 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 - para tratamento de saúde ou auxílio-doença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II - à gestante ou adotante ou salário-maternidade;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87. O auxílio-doença será devido ao segurado que ficar incapacitado para a atividade de seu cargo por mais de 15 (quinze) dias consecutivos e corresponderá a uma renda mensal correspondente ao valor da última remuneração do segurado no cargo efetivo, sendo devido a contar do 16º (décimo-sexto) dia do afastamento a este título.</w:t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92. A Lei específica que trata do Regime Próprio de Previdência dos Servidores Públicos do Município de Palmas disporá sobre o auxílio-doença.</w:t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96. A Lei específica que trata do Regime Próprio de Previdência dos Servidores Públicos do Município de Palmas disporá sobre o salário-maternidade.</w:t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112. Para efeito desta Lei considera-se tempo de serviço público o período no qual o servidor, titular de cargo efetivo, ou o estabilizado, se manteve em efetivo exercício nos órgãos e instituições dos Poderes do Município de Palmas.</w:t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68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113. 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I - 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spacing w:before="57" w:after="0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) para tratamento de saúde ou auxílio-doença;</w:t>
      </w:r>
    </w:p>
    <w:p>
      <w:pPr>
        <w:pStyle w:val="Ndice"/>
        <w:spacing w:before="57" w:after="0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b) 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c) à gestante ou adotante ou salário-maternidade;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140. Ressalvados os casos previstos na Constituição Federal, não será permitida a acumulação remunerada de cargos, empregos e funções dos Poderes, autarquias, fundações públicas, empresas públicas, sociedades de economia mista do Município, da União, do Distrito Federal, dos Estados e dos demais Municípios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§ 2º É vedada a percepção simultânea de proventos de aposentadoria decorrentes do art. 40 ou dos arts. 42 e 142 da Constituição Federal, com a remuneração de cargo, emprego ou função pública, ressalvados os cargos acumuláveis na forma da Constituição Federal, os cargos eletivos e os cargos em comissão declarados em Lei de livre nomeação e exoneração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144. ..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 xml:space="preserve">§ 5º Se até o último dia do prazo para apresentação da defesa o servidor declarar opção por um dos cargos acumulados dele pedindo exoneração caracterizar-se-á sua boa-fé, extinguindo-se o processo, desde que haja reposição ao erário público, na forma do art. 40 e seus parágrafos, desta Lei Complementar. 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202. O sistema de seguridade social do Município será custeado com produto da arrecadação de contribuições sociais dos seus segurados e do Município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20"/>
        <w:jc w:val="both"/>
        <w:rPr/>
      </w:pPr>
      <w:r>
        <w:rPr>
          <w:rFonts w:eastAsia="Times New Roman" w:cs="Arial" w:ascii="Arial" w:hAnsi="Arial"/>
          <w:b/>
          <w:i/>
          <w:color w:val="auto"/>
          <w:sz w:val="22"/>
          <w:szCs w:val="20"/>
          <w:lang w:val="pt-BR" w:bidi="ar-SA"/>
        </w:rPr>
        <w:t>Parágrafo único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 A contribuição social ao sistema de seguridade social será fixada em Lei própria para a saúde e em Lei própria para a previdência.</w:t>
      </w:r>
    </w:p>
    <w:p>
      <w:pPr>
        <w:pStyle w:val="Ndice"/>
        <w:ind w:left="1700" w:right="0" w:hanging="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204. ..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§ 1º As aposentadorias e pensões serão concedidas nos termos da lei específica do Regime Próprio de Previdência Social dos Servidores Públicos do Município de Palmas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rt. 204-A. Os benefícios previdenciários do Plano de Seguridade Social do servidor compreendem: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 - quanto ao servidor: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) aposentadoria por invalidez permanente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b) aposentadoria voluntária por idade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c) aposentadoria voluntária por tempo de contribuição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d) aposentadoria compulsória, ao completar a idade definida constitucionalmente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e) auxílio-doença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f) salário-família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g) salário-maternidade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I - quanto ao dependente: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a) pensão por morte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b) auxílio-reclusão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/>
      </w:pPr>
      <w:r>
        <w:rPr>
          <w:rFonts w:eastAsia="Times New Roman" w:cs="Arial" w:ascii="Arial" w:hAnsi="Arial"/>
          <w:b/>
          <w:i/>
          <w:color w:val="auto"/>
          <w:sz w:val="22"/>
          <w:szCs w:val="20"/>
          <w:lang w:val="pt-BR" w:bidi="ar-SA"/>
        </w:rPr>
        <w:t>Parágrafo único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 Lei Municipal disporá sobre o Regime Próprio de Previdência Social do Município de Palmas, cuja unidade gestora é a Secretaria Municipal de Gestão e Recursos Humanos por meio da Coordenação de Previdência - PREVIPALMAS, e regulametará a concessão dos benefícios de que trata o art. 204-A, dispondo sobre beneficiários, critérios e requisitos necessários, forma de cálculo e reajuste dos proventos e pensões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Art. 206. Revogado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</w:r>
    </w:p>
    <w:p>
      <w:pPr>
        <w:pStyle w:val="Ndice"/>
        <w:ind w:left="170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 xml:space="preserve">Art. 207. 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Revogado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Art. 213. Revogado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en-US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en-US" w:bidi="ar-SA"/>
        </w:rPr>
        <w:t>Art. 215. 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I - o recebimento dos adicionais por tempo de serviço/contribuição, calculados à razão de 1% (um por cento) por ano de efetivo exercício, concedido e/ou adquirido até a data de início da vigência deste Estatuto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IV - Revogado;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§ 1ºRevogado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...</w:t>
      </w:r>
    </w:p>
    <w:p>
      <w:pPr>
        <w:pStyle w:val="Ndice"/>
        <w:ind w:left="1700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700" w:right="0" w:hanging="0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 xml:space="preserve">Art. 2º </w:t>
      </w: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Fica expressamente revogada a Lei Complementar nº 41, de 16 de outubro de 2001.</w:t>
      </w:r>
    </w:p>
    <w:p>
      <w:pPr>
        <w:pStyle w:val="Ndice"/>
        <w:ind w:left="0" w:right="0" w:firstLine="172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30" w:right="0" w:firstLine="1660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 xml:space="preserve">Art. 3º </w:t>
      </w: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Esta Lei Complementar entra em vigor na data de sua publicação.</w:t>
      </w: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 xml:space="preserve"> </w:t>
      </w:r>
    </w:p>
    <w:p>
      <w:pPr>
        <w:pStyle w:val="Ndice"/>
        <w:ind w:left="567" w:right="0" w:firstLine="1635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567" w:right="0" w:firstLine="1635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567" w:right="0" w:firstLine="1160"/>
        <w:jc w:val="both"/>
        <w:rPr/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 xml:space="preserve">PALMAS, </w:t>
      </w: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aos 17 dias do mês de abril de 2006.</w:t>
      </w:r>
    </w:p>
    <w:p>
      <w:pPr>
        <w:pStyle w:val="Ndice"/>
        <w:ind w:left="567" w:right="0" w:firstLine="1635"/>
        <w:jc w:val="both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567" w:right="0" w:firstLine="1635"/>
        <w:jc w:val="both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567" w:right="0" w:firstLine="1635"/>
        <w:jc w:val="both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567" w:right="0" w:firstLine="1635"/>
        <w:jc w:val="both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15"/>
        <w:jc w:val="center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  <w:t>RAUL FILHO</w:t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  <w:t>Prefeito de Palmas</w:t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center"/>
        <w:rPr>
          <w:rFonts w:ascii="Arial" w:hAnsi="Arial" w:eastAsia="Times New Roman" w:cs="Arial"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hanging="0"/>
        <w:jc w:val="both"/>
        <w:rPr>
          <w:rFonts w:ascii="Arial" w:hAnsi="Arial" w:eastAsia="Times New Roman" w:cs="Arial"/>
          <w:b/>
          <w:b/>
          <w:color w:val="auto"/>
          <w:sz w:val="22"/>
          <w:szCs w:val="20"/>
          <w:lang w:val="pt-BR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0"/>
          <w:lang w:val="pt-BR" w:bidi="ar-SA"/>
        </w:rPr>
      </w:r>
    </w:p>
    <w:p>
      <w:pPr>
        <w:pStyle w:val="Ndice"/>
        <w:ind w:left="15" w:right="0" w:firstLine="1680"/>
        <w:jc w:val="both"/>
        <w:rPr>
          <w:rFonts w:ascii="Arial" w:hAnsi="Arial" w:eastAsia="Times New Roman" w:cs="Times New Roman"/>
          <w:color w:val="auto"/>
          <w:sz w:val="20"/>
          <w:szCs w:val="20"/>
          <w:lang w:val="pt-BR" w:bidi="ar-SA"/>
        </w:rPr>
      </w:pPr>
      <w:r>
        <w:rPr>
          <w:rFonts w:eastAsia="Times New Roman" w:cs="Times New Roman" w:ascii="Arial" w:hAnsi="Arial"/>
          <w:color w:val="auto"/>
          <w:sz w:val="20"/>
          <w:szCs w:val="20"/>
          <w:lang w:val="pt-BR" w:bidi="ar-SA"/>
        </w:rPr>
      </w:r>
    </w:p>
    <w:sectPr>
      <w:headerReference w:type="default" r:id="rId2"/>
      <w:type w:val="nextPage"/>
      <w:pgSz w:w="11906" w:h="16838"/>
      <w:pgMar w:left="1701" w:right="1134" w:gutter="0" w:header="680" w:top="964" w:footer="0" w:bottom="12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eastAsia="Times New Roman" w:cs="Arial"/>
        <w:b/>
        <w:b/>
        <w:color w:val="auto"/>
        <w:sz w:val="27"/>
        <w:szCs w:val="20"/>
        <w:lang w:val="pt-BR" w:bidi="ar-SA"/>
      </w:rPr>
    </w:pPr>
    <w:r>
      <w:rPr/>
      <w:object w:dxaOrig="2880" w:dyaOrig="28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8.1pt;height:71.85pt" filled="f" o:ole="">
          <v:imagedata r:id="rId2" o:title=""/>
        </v:shape>
        <o:OLEObject Type="Embed" ProgID="" ShapeID="ole_rId1" DrawAspect="Content" ObjectID="_1991188610" r:id="rId1"/>
      </w:object>
    </w:r>
  </w:p>
  <w:p>
    <w:pPr>
      <w:pStyle w:val="Normal"/>
      <w:jc w:val="center"/>
      <w:rPr>
        <w:rFonts w:ascii="Arial" w:hAnsi="Arial" w:eastAsia="Times New Roman" w:cs="Arial"/>
        <w:b/>
        <w:b/>
        <w:color w:val="auto"/>
        <w:sz w:val="27"/>
        <w:szCs w:val="20"/>
        <w:lang w:val="pt-BR" w:bidi="ar-SA"/>
      </w:rPr>
    </w:pPr>
    <w:r>
      <w:rPr>
        <w:rFonts w:eastAsia="Times New Roman" w:cs="Arial" w:ascii="Arial" w:hAnsi="Arial"/>
        <w:b/>
        <w:color w:val="auto"/>
        <w:sz w:val="27"/>
        <w:szCs w:val="20"/>
        <w:lang w:val="pt-BR" w:bidi="ar-SA"/>
      </w:rPr>
      <w:t>PREFEITURA MUNICIPAL DE PALMAS</w:t>
    </w:r>
  </w:p>
  <w:p>
    <w:pPr>
      <w:pStyle w:val="Header"/>
      <w:jc w:val="center"/>
      <w:rPr>
        <w:rFonts w:ascii="Arial" w:hAnsi="Arial" w:eastAsia="Times New Roman" w:cs="Arial"/>
        <w:b/>
        <w:b/>
        <w:color w:val="auto"/>
        <w:sz w:val="24"/>
        <w:szCs w:val="20"/>
        <w:lang w:val="pt-BR" w:bidi="ar-SA"/>
      </w:rPr>
    </w:pPr>
    <w:r>
      <w:rPr>
        <w:rFonts w:eastAsia="Times New Roman" w:cs="Arial" w:ascii="Arial" w:hAnsi="Arial"/>
        <w:b/>
        <w:color w:val="auto"/>
        <w:sz w:val="24"/>
        <w:szCs w:val="20"/>
        <w:lang w:val="pt-BR" w:bidi="ar-SA"/>
      </w:rPr>
      <w:t>GABINETE DO PREFEI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0" w:right="0" w:hanging="0"/>
      <w:jc w:val="both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0" w:right="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40"/>
      <w:ind w:left="20" w:right="0" w:firstLine="168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  <w:sz w:val="26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6z0">
    <w:name w:val="WW8NumSt6z0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WWSmbolosdenumerao111111">
    <w:name w:val="WW-Símbolos de numeração111111"/>
    <w:qFormat/>
    <w:rPr/>
  </w:style>
  <w:style w:type="character" w:styleId="WWSmbolosdenumerao1111111">
    <w:name w:val="WW-Símbolos de numeração1111111"/>
    <w:qFormat/>
    <w:rPr/>
  </w:style>
  <w:style w:type="character" w:styleId="WWSmbolosdenumerao11111111">
    <w:name w:val="WW-Símbolos de numeração11111111"/>
    <w:qFormat/>
    <w:rPr/>
  </w:style>
  <w:style w:type="character" w:styleId="WWSmbolosdenumerao111111111">
    <w:name w:val="WW-Símbolos de numeração111111111"/>
    <w:qFormat/>
    <w:rPr/>
  </w:style>
  <w:style w:type="character" w:styleId="WWSmbolosdenumerao1111111111">
    <w:name w:val="WW-Símbolos de numeração1111111111"/>
    <w:qFormat/>
    <w:rPr/>
  </w:style>
  <w:style w:type="character" w:styleId="WWSmbolosdenumerao11111111111">
    <w:name w:val="WW-Símbolos de numeração11111111111"/>
    <w:qFormat/>
    <w:rPr/>
  </w:style>
  <w:style w:type="character" w:styleId="Marcasenmeros">
    <w:name w:val="Marcas e números"/>
    <w:qFormat/>
    <w:rPr>
      <w:rFonts w:ascii="StarSymbol;Arial Unicode MS" w:hAnsi="StarSymbol;Arial Unicode MS" w:cs="StarSymbol;Arial Unicode MS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Ttulo1">
    <w:name w:val="WW-Títul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i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i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i/>
    </w:rPr>
  </w:style>
  <w:style w:type="paragraph" w:styleId="WWndice">
    <w:name w:val="WW-Índice"/>
    <w:basedOn w:val="Normal"/>
    <w:qFormat/>
    <w:pPr>
      <w:suppressLineNumbers/>
    </w:pPr>
    <w:rPr/>
  </w:style>
  <w:style w:type="paragraph" w:styleId="WWndice1">
    <w:name w:val="WW-Índice1"/>
    <w:basedOn w:val="Normal"/>
    <w:qFormat/>
    <w:pPr>
      <w:suppressLineNumbers/>
    </w:pPr>
    <w:rPr/>
  </w:style>
  <w:style w:type="paragraph" w:styleId="WWndice11">
    <w:name w:val="WW-Índice11"/>
    <w:basedOn w:val="Normal"/>
    <w:qFormat/>
    <w:pPr>
      <w:suppressLineNumbers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i/>
    </w:rPr>
  </w:style>
  <w:style w:type="paragraph" w:styleId="WWndice111">
    <w:name w:val="WW-Índice111"/>
    <w:basedOn w:val="Normal"/>
    <w:qFormat/>
    <w:pPr>
      <w:suppressLineNumbers/>
    </w:pPr>
    <w:rPr/>
  </w:style>
  <w:style w:type="paragraph" w:styleId="WWTtulo111">
    <w:name w:val="WW-Título11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WWEstruturadodocumento">
    <w:name w:val="WW-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tLeast" w:line="240"/>
      <w:ind w:left="0" w:right="0" w:firstLine="1418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80" w:leader="none"/>
        <w:tab w:val="right" w:pos="9360" w:leader="none"/>
      </w:tabs>
    </w:pPr>
    <w:rPr/>
  </w:style>
  <w:style w:type="paragraph" w:styleId="WWRecuodaprimeiralinha">
    <w:name w:val="WW-Recuo da primeira linha"/>
    <w:basedOn w:val="TextBody"/>
    <w:qFormat/>
    <w:pPr>
      <w:ind w:left="0" w:right="0" w:firstLine="283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i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Recuodecorpodetexto2">
    <w:name w:val="Recuo de corpo de texto 2"/>
    <w:basedOn w:val="Normal"/>
    <w:qFormat/>
    <w:pPr>
      <w:spacing w:lineRule="atLeast" w:line="240"/>
      <w:ind w:left="20" w:right="0" w:firstLine="1680"/>
      <w:jc w:val="both"/>
    </w:pPr>
    <w:rPr>
      <w:rFonts w:ascii="Arial" w:hAnsi="Arial" w:cs="Arial"/>
      <w:sz w:val="24"/>
    </w:rPr>
  </w:style>
  <w:style w:type="paragraph" w:styleId="WWContedodamoldura">
    <w:name w:val="WW-Conteúdo da moldura"/>
    <w:basedOn w:val="Normal"/>
    <w:qFormat/>
    <w:pPr>
      <w:suppressAutoHyphens w:val="false"/>
      <w:overflowPunct w:val="true"/>
      <w:autoSpaceDE w:val="true"/>
      <w:textAlignment w:val="auto"/>
    </w:pPr>
    <w:rPr>
      <w:sz w:val="24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true"/>
      <w:autoSpaceDE w:val="true"/>
      <w:ind w:left="30" w:right="0" w:firstLine="1640"/>
      <w:jc w:val="both"/>
      <w:textAlignment w:val="auto"/>
    </w:pPr>
    <w:rPr>
      <w:rFonts w:ascii="Arial" w:hAnsi="Arial" w:cs="Arial"/>
      <w:b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moldura">
    <w:name w:val="Conteúdo da moldura"/>
    <w:basedOn w:val="TextBody"/>
    <w:qFormat/>
    <w:pPr>
      <w:overflowPunct w:val="true"/>
      <w:autoSpaceDE w:val="true"/>
      <w:textAlignment w:val="auto"/>
    </w:pPr>
    <w:rPr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3T10:33:00Z</dcterms:created>
  <dc:creator>GED07</dc:creator>
  <dc:description/>
  <dc:language>en-US</dc:language>
  <cp:lastModifiedBy>Assembleia Lesgislativa</cp:lastModifiedBy>
  <cp:lastPrinted>2006-04-07T16:16:00Z</cp:lastPrinted>
  <dcterms:modified xsi:type="dcterms:W3CDTF">2006-04-10T18:52:00Z</dcterms:modified>
  <cp:revision>3</cp:revision>
  <dc:subject/>
  <dc:title>PREFEITURA DE GOIÂNIA</dc:title>
</cp:coreProperties>
</file>