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50165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1000 - CAMARA MUNICIPAL DE PALMAS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558800</wp:posOffset>
            </wp:positionV>
            <wp:extent cx="180848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2100 - GABINETE DO PREFEITO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203200</wp:posOffset>
            </wp:positionV>
            <wp:extent cx="1808480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2300 - PROCURADORIA GERAL DO MUNICÍPIO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2400 - CONTROLADORIA GERAL DO MUNICIPIO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2500 - SECRETARIA DE GESTÃO E RECURSOS HUMANOS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2700 - SECRETARIA DE FINANÇAS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2900 - SECRETARIA DE EDUCAÇÃO E CULTUR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3200 - FUNDO MUN. DA SAÚDE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3300 - SECRETARIA DE AGRICULTURA E DESENVOLVIMENTO RURAL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3400 - SECRETARIA MUNICIPAL DE DESENVOLVIMENTO ECONÔMICO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3500 - SECRETARIA DE INFRA-ESTRUTUR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3700 - SECRETARIA DA ASSISTENCIA SOCIAL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4100 - SECRETARIA DA JUVENTUDE E DO ESPORTE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4300 - SECRETARIA MUNICIPAL DO MEIO AMBIENTE, CIÊNCIA E TECNOLOGI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62150</wp:posOffset>
            </wp:positionH>
            <wp:positionV relativeFrom="paragraph">
              <wp:posOffset>203200</wp:posOffset>
            </wp:positionV>
            <wp:extent cx="1808480" cy="19431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4500 - AGÊNCIA DE SERVIÇOS PÚBLICOS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62150</wp:posOffset>
            </wp:positionH>
            <wp:positionV relativeFrom="paragraph">
              <wp:posOffset>431800</wp:posOffset>
            </wp:positionV>
            <wp:extent cx="1808480" cy="19431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4700 - AGENCIA DE TRANSITO TRANSPORTE E MOBILIDADE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4900 - GUARDA METROPOLITANA DO MUNICIPIO DE PALMAS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100 - SECRETARIA MUNICIPAL DE GOVERNO E ORÇAMENTO PARTICIPATIVO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300 - ADMINISTRAÇÃO GERAL - SUPER SEFIM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500 - SECRETARIA DE DESENVOLVIMENTO URBANO E HABITAÇAO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600 - ASSESSORIA DE COMUNICAÇÃO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62150</wp:posOffset>
            </wp:positionH>
            <wp:positionV relativeFrom="paragraph">
              <wp:posOffset>431800</wp:posOffset>
            </wp:positionV>
            <wp:extent cx="1808480" cy="19431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700 - FUNDO MUN. DA CRIANÇ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800 - FUNDO MUN. DA ASSISTENCIA SOCIAL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900 - FUNDO MUN.DE DESENVOLVIMENTO DA ECONOMIA POPULAR E SOLIDÁRI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6100 - FUNDO MUNICIPAL DE PREVIDÊNCIA - PREVIPALMAS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6200 - FUNDO MUNICIPAL DE DEFESA CIVIL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6300 - FUNDO DE MANUTENCAO DA ILUMINACAO PUBLIC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t>6400 - FUNDO GARANTIDOR DAS PARCERIAS PUBLICO PRIVADAS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33:00Z</dcterms:created>
  <dc:creator>suporte</dc:creator>
  <dc:description/>
  <dc:language>en-US</dc:language>
  <cp:lastModifiedBy>user</cp:lastModifiedBy>
  <cp:lastPrinted>2006-12-13T17:27:00Z</cp:lastPrinted>
  <dcterms:modified xsi:type="dcterms:W3CDTF">2006-12-13T20:39:00Z</dcterms:modified>
  <cp:revision>1</cp:revision>
  <dc:subject/>
  <dc:title/>
</cp:coreProperties>
</file>