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3200 - FUNDO MUN. DA SAÚDE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431800</wp:posOffset>
            </wp:positionV>
            <wp:extent cx="1808480" cy="1943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5700 - FUNDO MUN. DA CRIANÇA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5800 - FUNDO MUN. DA ASSISTENCIA SOCIAL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5900 - FUNDO MUN.DE DESENVOLVIMENTO DA ECONOMIA POPULAR E SOLIDÁRIA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6100 - FUNDO MUNICIPAL DE PREVIDÊNCIA - PREVIPALMAS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6200 - FUNDO MUNICIPAL DE DEFESA CIVIL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80"/>
        </w:rPr>
      </w:pPr>
      <w:r>
        <w:rPr>
          <w:sz w:val="80"/>
          <w:lang w:val="en-US" w:eastAsia="en-US"/>
        </w:rPr>
        <w:t>6300 - FUNDO DE MANUTENCAO DA ILUMINACAO PUBLICA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62150</wp:posOffset>
            </wp:positionH>
            <wp:positionV relativeFrom="paragraph">
              <wp:posOffset>317500</wp:posOffset>
            </wp:positionV>
            <wp:extent cx="1808480" cy="1943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Normal"/>
        <w:jc w:val="center"/>
        <w:rPr>
          <w:sz w:val="80"/>
          <w:lang w:val="en-US" w:eastAsia="en-US"/>
        </w:rPr>
      </w:pPr>
      <w:r>
        <w:rPr>
          <w:sz w:val="80"/>
          <w:lang w:val="en-US" w:eastAsia="en-US"/>
        </w:rPr>
        <w:t>6400 - FUNDO GARANTIDOR DAS PARCERIAS PUBLICO PRIVADAS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9:33:00Z</dcterms:created>
  <dc:creator>suporte</dc:creator>
  <dc:description/>
  <dc:language>en-US</dc:language>
  <cp:lastModifiedBy>user</cp:lastModifiedBy>
  <cp:lastPrinted>2006-12-13T17:27:00Z</cp:lastPrinted>
  <dcterms:modified xsi:type="dcterms:W3CDTF">2006-12-14T12:05:00Z</dcterms:modified>
  <cp:revision>2</cp:revision>
  <dc:subject/>
  <dc:title/>
</cp:coreProperties>
</file>